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401709553"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368487881"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910831068"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